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Cs/>
          <w:i/>
          <w:iCs/>
          <w:color w:val="000000"/>
          <w:sz w:val="16"/>
          <w:szCs w:val="16"/>
        </w:rPr>
        <w:t>[nazwa Wykonawcy]</w:t>
        <w:tab/>
        <w:tab/>
        <w:tab/>
        <w:tab/>
        <w:tab/>
        <w:tab/>
        <w:tab/>
        <w:tab/>
        <w:tab/>
        <w:t>Załącznik 23.3.6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akiet nr 6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355"/>
        <w:gridCol w:w="949"/>
        <w:gridCol w:w="1027"/>
        <w:gridCol w:w="19"/>
        <w:gridCol w:w="1501"/>
        <w:gridCol w:w="59"/>
        <w:gridCol w:w="1115"/>
        <w:gridCol w:w="19"/>
        <w:gridCol w:w="992"/>
      </w:tblGrid>
      <w:tr>
        <w:trPr>
          <w:trHeight w:val="258" w:hRule="atLeast"/>
        </w:trPr>
        <w:tc>
          <w:tcPr>
            <w:tcW w:w="10475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yposażenie pracowni cytostatyków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awka VAT w 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omputer medyczny chłodzony pasywni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sz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wiatura Medyczna z Touchpade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sz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cja opisowa wraz z kartą graficzną dedykowaną do monitorów diagnostycznych i monitorem biurkowy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kpl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nitor medyczny diagnostyczny kolorowy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sz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ukarka kodów kreskowych półprzemysłowa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sz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ga precyzyjna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sz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78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</w:t>
            </w:r>
          </w:p>
        </w:tc>
        <w:tc>
          <w:tcPr>
            <w:tcW w:w="156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ESTAWIENIE WYMAGANYCH – OFEROWANYCH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RAMETRÓW TECHNICZNYCH I UŻYTKOWYCH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02"/>
        <w:gridCol w:w="5120"/>
      </w:tblGrid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Komputer medyczny chłodzony pasywnie 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yświetlacz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integrowany w obudowie komputera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) min. 21.5” FHD 1920 x 1080 LED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 proporcja ekranu 16:9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 Dotykowy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 kontrast min 1000: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ocesor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nimum 14 rdzeni 18 wątków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hłodzony Pasywni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amięć RAM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n 16GB DDR5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rozbudowy do min. 32GB, Dual Channel Memory,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n . 1x 256 GB SSD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lasa Szczelnośc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Przód 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IP6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Ty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IP54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Zasilacz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C 19V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amer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n 720p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arta dźwiękow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integrowana. Wbudowane głośniki stereo 2x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arty sieciowe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) Karta sieciowa 10/100/1000 Ethernet, zintegrowana z płytą główną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B) min WiFi 802.11 ax + min Bluetooth 5.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Porty we-wy min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arkedcontent"/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HDMI-in, HDMI-out lub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isplayPort (DP): 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LAN: 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n 5x USB w tym min. 3xUSB 3.2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wiatura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wiatura producenta  USB, Qwerty, osobny blok numeryczny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ED0000"/>
                <w:sz w:val="18"/>
                <w:szCs w:val="18"/>
              </w:rPr>
            </w:pPr>
            <w:r>
              <w:rPr>
                <w:rFonts w:cs="Tahoma" w:ascii="Tahoma" w:hAnsi="Tahoma"/>
                <w:color w:val="ED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ysz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ysz optyczna producenta , USB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datkowe akcesor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sieciowy (min. 3m)– min 1 sz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zasilania – min 1 szt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ystem Operacyjny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</w:t>
              <w:tab/>
              <w:t>Dostępne dwa rodzaje graficznego interfejsu użytkownika: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.</w:t>
              <w:tab/>
              <w:t>Klasyczny, umożliwiający obsługę przy pomocy klawiatury i myszy,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.</w:t>
              <w:tab/>
              <w:t>Dotykowy umożliwiający sterowanie dotykiem na urządzeniach typu tablet lub monitorach dotykowych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</w:t>
              <w:tab/>
              <w:t>Funkcje związane z obsługą komputerów typu tablet, z wbudowanym modułem „uczenia się” pisma użytkownika – obsługa języka polskiego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</w:t>
              <w:tab/>
              <w:t>Interfejs użytkownika dostępny w wielu językach do wyboru – w tym polskim i angielskim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.</w:t>
              <w:tab/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.</w:t>
              <w:tab/>
              <w:t>Wbudowane w system operacyjny minimum dwie przeglądarki Internetowe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.</w:t>
              <w:tab/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.</w:t>
              <w:tab/>
              <w:t>Zlokalizowane w języku polskim, co najmniej następujące elementy: menu, pomoc, komunikaty systemowe, menedżer plików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.</w:t>
              <w:tab/>
              <w:t>Graficzne środowisko instalacji i konfiguracji dostępne w języku polskim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.</w:t>
              <w:tab/>
              <w:t>Wbudowany system pomocy w języku polskim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.</w:t>
              <w:tab/>
              <w:t>Możliwość przystosowania stanowiska dla osób niepełnosprawnych (np. słabo widzących).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.</w:t>
              <w:tab/>
              <w:t>Możliwość dokonywania aktualizacji i poprawek systemu poprzez mechanizm zarządzany przez administratora systemu Zamawiającego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.</w:t>
              <w:tab/>
              <w:t>Możliwość dostarczania poprawek do systemu operacyjnego w modelu peer-to-peer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.</w:t>
              <w:tab/>
              <w:t>Możliwość sterowania czasem dostarczania nowych wersji systemu operacyjnego, możliwość centralnego opóźniania dostarczania nowej wersji o minimum 4 miesiące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.</w:t>
              <w:tab/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.</w:t>
              <w:tab/>
              <w:t>Możliwość dołączenia systemu do usługi katalogowej on-premise lub w chmurze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.</w:t>
              <w:tab/>
              <w:t>Umożliwienie zablokowania urządzenia w ramach danego konta tylko do uruchamiania wybranej aplikacji - tryb "kiosk"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.</w:t>
              <w:tab/>
              <w:t>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.</w:t>
              <w:tab/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.</w:t>
              <w:tab/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.</w:t>
              <w:tab/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.</w:t>
              <w:tab/>
              <w:t>Możliwość przywracania obrazu plików systemowych do uprzednio zapisanej postaci.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.</w:t>
              <w:tab/>
              <w:t>Możliwość przywracania systemu operacyjnego do stanu początkowego z pozostawieniem plików użytkownika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3.</w:t>
              <w:tab/>
              <w:t>Możliwość blokowania lub dopuszczania dowolnych urządzeń peryferyjnych za pomocą polityk grupowych (np. przy użyciu numerów identyfikacyjnych sprzętu)."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.</w:t>
              <w:tab/>
              <w:t>Wbudowany mechanizm wirtualizacji typu hypervisor."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.</w:t>
              <w:tab/>
              <w:t>Wbudowana możliwość zdalnego dostępu do systemu i pracy zdalnej z wykorzystaniem pełnego interfejsu graficznego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.</w:t>
              <w:tab/>
              <w:t>Dostępność bezpłatnych biuletynów bezpieczeństwa związanych z działaniem systemu operacyjnego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.</w:t>
              <w:tab/>
              <w:t>Wbudowana zapora internetowa (firewall) dla ochrony połączeń internetowych, zintegrowana z systemem konsola do zarządzania ustawieniami zapory i regułami IP v4 i v6.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.</w:t>
              <w:tab/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.</w:t>
              <w:tab/>
              <w:t>Możliwość zdefiniowania zarządzanych aplikacji w taki sposób aby automatycznie szyfrowały pliki na poziomie systemu plików. Blokowanie bezpośredniego kopiowania treści między aplikacjami zarządzanymi a niezarządzanymi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.</w:t>
              <w:tab/>
              <w:t>Wbudowany system uwierzytelnienia dwuskładnikowego oparty o certyfikat lub klucz prywatny oraz PIN lub uwierzytelnienie biometryczne.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.</w:t>
              <w:tab/>
              <w:t>Wbudowane mechanizmy ochrony antywirusowej i przeciw złośliwemu oprogramowaniu z zapewnionymi bezpłatnymi aktualizacjami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2.</w:t>
              <w:tab/>
              <w:t>Wbudowany system szyfrowania dysku twardego ze wsparciem modułu TPM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3.</w:t>
              <w:tab/>
              <w:t>Możliwość tworzenia i przechowywania kopii zapasowych kluczy odzyskiwania do szyfrowania dysku w usługach katalogowych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.</w:t>
              <w:tab/>
              <w:t>Możliwość tworzenia wirtualnych kart inteligentnych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.</w:t>
              <w:tab/>
              <w:t>Wsparcie dla firmware UEFI i funkcji bezpiecznego rozruchu (Secure Boot)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.</w:t>
              <w:tab/>
              <w:t>Wbudowany w system, wykorzystywany automatycznie przez wbudowane przeglądarki filtr reputacyjny URL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.</w:t>
              <w:tab/>
              <w:t>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8.</w:t>
              <w:tab/>
              <w:t>Mechanizmy logowania w oparciu o: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.</w:t>
              <w:tab/>
              <w:t>Login i hasło,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.</w:t>
              <w:tab/>
              <w:t>Karty inteligentne i certyfikaty (smartcard),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.</w:t>
              <w:tab/>
              <w:t>Wirtualne karty inteligentne i certyfikaty (logowanie w oparciu o certyfikat chroniony poprzez moduł TPM),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.</w:t>
              <w:tab/>
              <w:t>Certyfikat/Klucz i PIN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.</w:t>
              <w:tab/>
              <w:t>Certyfikat/Klucz i uwierzytelnienie biometryczne</w:t>
            </w:r>
          </w:p>
          <w:p>
            <w:pPr>
              <w:pStyle w:val="Normal"/>
              <w:snapToGrid w:val="false"/>
              <w:ind w:left="342" w:hanging="284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9.</w:t>
              <w:tab/>
              <w:t>Wsparcie dla uwierzytelniania na bazie Kerberos v. 5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.</w:t>
              <w:tab/>
              <w:t>Wbudowany agent do zbierania danych na temat zagrożeń na stacji roboczej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1.</w:t>
              <w:tab/>
              <w:t>Wsparcie .NET Framework 2.x, 3.x i 4.x – możliwość uruchomienia aplikacji działających we wskazanych środowiskach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</w:t>
              <w:tab/>
              <w:t>Wsparcie dla VBScript – możliwość uruchamiania interpretera poleceń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3.</w:t>
              <w:tab/>
              <w:t>Wsparcie dla PowerShell 5.x – możliwość uruchamiania interpretera poleceń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4.Możliwość szybkiego układania okien w predefiniowane siatki.</w:t>
            </w:r>
          </w:p>
          <w:p>
            <w:pPr>
              <w:pStyle w:val="Normal"/>
              <w:snapToGrid w:val="false"/>
              <w:ind w:left="342" w:hanging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5.Oficjalne wsparcie w zakresie pomocy technicznej  oraz wsparcia bezpieczeństwa przez producenta systemu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Gwarancja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n site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Certyfikaty i normy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EMC &amp; Safety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edical CE/FCC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DR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D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rP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stalacja i uruchomieni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drożenie i uruchomienie na komputerze oprogramowania do obsługi pracowni cytostatyków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k produkcji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rządzenie fabrycznie nowe, rok produkcji nie starszy niż 202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lawiatura medyczna z Touchpadem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5 klawisz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łna funkcjonalność MFII (łącznie z klawiaturą numeryczną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ochrona przed kurzem i cieczą zgodnie IP68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ski profil klawiszy do łatwego i skutecznego czyszc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Funkcja CleanLock, aby uniknąć niezamierzonych akcji podczas czyszc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mywalne, brak łączeń lub szczel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porny na działanie detergentów i wszystkich typowych materiałów dezynfek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rylizowane w kilka sekund, bez potrzeby kosztownych metod steryliza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rgonomicznie niskie prof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ch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ska siła nacisku i precyz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sokiej rozdzielczości touchp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0" w:hanging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 USB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tacja opisowa wraz z kartą graficzną dedykowaną do monitorów diagnostycznych i monitorem biurkowym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MONITOR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A) min. 23.8” FHD 1920 x 1080 LED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 proporcja ekranu 16:9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 jasność 250 nitów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 kontrast min 1000: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ocesor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nimum 8 rdzenie 16 wątków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ofercie wymagane podanie producenta i modelu procesora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amięć RAM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n 16GB DDR5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rozbudowy do min. 32GB, Dual Channel Memory,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ysk twardy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n . 1x 460GB SSD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pęd optyczny (wbudowany)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n DVD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arta Graficzna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edykowana do monitorów diagnostycznyc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arty sieciowe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) Karta sieciowa 10/100/1000 Ethernet, zintegrowana z płytą główną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B) min WiFi 802.11 ax + min Bluetooth 5.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arta dźwiękow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integrowana, gniazdo słuchawek i mikrofonu lub combo . Wbudowane głośniki stereo 2x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Porty we-wy min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arkedcontent"/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HDMI-in, HDMI-out lub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isplayPort (DP): 1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LAN: 1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n 6x USB w tym min. 3xUSB 3.2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Czytnik kart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datkowo wymagane funkcjonalności w BIOS: możliwość wyłączana i włączania portów USB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awiatura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wiatura producenta  USB, Qwerty, osobny blok numeryczny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ysz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ysz optyczna producenta , USB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ED0000"/>
                <w:sz w:val="18"/>
                <w:szCs w:val="18"/>
              </w:rPr>
            </w:pPr>
            <w:r>
              <w:rPr>
                <w:rFonts w:cs="Tahoma" w:ascii="Tahoma" w:hAnsi="Tahoma"/>
                <w:color w:val="ED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datkowe akcesor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sieciowy (min. 3m)– min 1 sz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zasilania – min 1 szt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ystem Operacyjny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  <w:tab/>
              <w:t>Dostępne dwa rodzaje graficznego interfejsu użytkownika: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</w:t>
              <w:tab/>
              <w:t>Klasyczny, umożliwiający obsługę przy pomocy klawiatury i myszy,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.</w:t>
              <w:tab/>
              <w:t>Dotykowy umożliwiający sterowanie dotykiem na urządzeniach typu tablet lub monitorach dotykowych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</w:t>
              <w:tab/>
              <w:t>Funkcje związane z obsługą komputerów typu tablet, z wbudowanym modułem „uczenia się” pisma użytkownika – obsługa języka polskiego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  <w:tab/>
              <w:t>Interfejs użytkownika dostępny w wielu językach do wyboru – w tym polskim i angielskim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</w:t>
              <w:tab/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  <w:tab/>
              <w:t>Wbudowane w system operacyjny minimum dwie przeglądarki Internetowe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</w:t>
              <w:tab/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</w:t>
              <w:tab/>
              <w:t>Zlokalizowane w języku polskim, co najmniej następujące elementy: menu, pomoc, komunikaty systemowe, menedżer plików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  <w:tab/>
              <w:t>Graficzne środowisko instalacji i konfiguracji dostępne w języku polskim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  <w:tab/>
              <w:t>Wbudowany system pomocy w języku polskim.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</w:t>
              <w:tab/>
              <w:t>Możliwość przystosowania stanowiska dla osób niepełnosprawnych (np. słabo widzących)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  <w:tab/>
              <w:t>Możliwość dokonywania aktualizacji i poprawek systemu poprzez mechanizm zarządzany przez administratora systemu Zamawiającego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  <w:tab/>
              <w:t>Możliwość dostarczania poprawek do systemu operacyjnego w modelu peer-to-peer.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3.</w:t>
              <w:tab/>
              <w:t>Możliwość sterowania czasem dostarczania nowych wersji systemu operacyjnego, możliwość centralnego opóźniania dostarczania nowej wersji o minimum 4 miesiące.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4.</w:t>
              <w:tab/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  <w:tab/>
              <w:t>Możliwość dołączenia systemu do usługi katalogowej on-premise lub w chmurze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  <w:tab/>
              <w:t>Umożliwienie zablokowania urządzenia w ramach danego konta tylko do uruchamiania wybranej aplikacji - tryb "kiosk".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.</w:t>
              <w:tab/>
              <w:t>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  <w:tab/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  <w:tab/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  <w:tab/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1.</w:t>
              <w:tab/>
              <w:t>Możliwość przywracania obrazu plików systemowych do uprzednio zapisanej postaci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</w:t>
              <w:tab/>
              <w:t>Możliwość przywracania systemu operacyjnego do stanu początkowego z pozostawieniem plików użytkownika.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.</w:t>
              <w:tab/>
              <w:t>Możliwość blokowania lub dopuszczania dowolnych urządzeń peryferyjnych za pomocą polityk grupowych (np. przy użyciu numerów identyfikacyjnych sprzętu)."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.</w:t>
              <w:tab/>
              <w:t>Wbudowany mechanizm wirtualizacji typu hypervisor."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5.</w:t>
              <w:tab/>
              <w:t>Wbudowana możliwość zdalnego dostępu do systemu i pracy zdalnej z wykorzystaniem pełnego interfejsu graficznego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.</w:t>
              <w:tab/>
              <w:t>Dostępność bezpłatnych biuletynów bezpieczeństwa związanych z działaniem systemu operacyjnego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.</w:t>
              <w:tab/>
              <w:t>Wbudowana zapora internetowa (firewall) dla ochrony połączeń internetowych, zintegrowana z systemem konsola do zarządzania ustawieniami zapory i regułami IP v4 i v6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.</w:t>
              <w:tab/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.</w:t>
              <w:tab/>
              <w:t>Możliwość zdefiniowania zarządzanych aplikacji w taki sposób aby automatycznie szyfrowały pliki na poziomie systemu plików. Blokowanie bezpośredniego kopiowania treści między aplikacjami zarządzanymi a niezarządzanymi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.</w:t>
              <w:tab/>
              <w:t>Wbudowany system uwierzytelnienia dwuskładnikowego oparty o certyfikat lub klucz prywatny oraz PIN lub uwierzytelnienie biometryczne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.</w:t>
              <w:tab/>
              <w:t>Wbudowane mechanizmy ochrony antywirusowej i przeciw złośliwemu oprogramowaniu z zapewnionymi bezpłatnymi aktualizacjami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.</w:t>
              <w:tab/>
              <w:t>Wbudowany system szyfrowania dysku twardego ze wsparciem modułu TPM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33.</w:t>
              <w:tab/>
              <w:t>Możliwość tworzenia i przechowywania kopii zapasowych kluczy odzyskiwania do szyfrowania dysku w usługach katalogowych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.</w:t>
              <w:tab/>
              <w:t>Możliwość tworzenia wirtualnych kart inteligentnych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.</w:t>
              <w:tab/>
              <w:t>Wsparcie dla firmware UEFI i funkcji bezpiecznego rozruchu (Secure Boot)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.</w:t>
              <w:tab/>
              <w:t>Wbudowany w system, wykorzystywany automatycznie przez wbudowane przeglądarki filtr reputacyjny URL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.</w:t>
              <w:tab/>
              <w:t>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snapToGrid w:val="false"/>
              <w:ind w:left="342" w:hanging="342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38.</w:t>
              <w:tab/>
              <w:t>Mechanizmy logowania w oparciu o: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</w:t>
              <w:tab/>
              <w:t>Login i hasło,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.</w:t>
              <w:tab/>
              <w:t>Karty inteligentne i certyfikaty (smartcard),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</w:t>
              <w:tab/>
              <w:t>Wirtualne karty inteligentne i certyfikaty (logowanie w oparciu o certyfikat chroniony poprzez moduł TPM),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.</w:t>
              <w:tab/>
              <w:t>Certyfikat/Klucz i PIN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</w:t>
              <w:tab/>
              <w:t>Certyfikat/Klucz i uwierzytelnienie biometryczne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.</w:t>
              <w:tab/>
              <w:t>Wsparcie dla uwierzytelniania na bazie Kerberos v. 5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.</w:t>
              <w:tab/>
              <w:t>Wbudowany agent do zbierania danych na temat zagrożeń na stacji roboczej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.</w:t>
              <w:tab/>
              <w:t>Wsparcie .NET Framework 2.x, 3.x i 4.x – możliwość uruchomienia aplikacji działających we wskazanych środowiskach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.</w:t>
              <w:tab/>
              <w:t>Wsparcie dla VBScript – możliwość uruchamiania interpretera poleceń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.</w:t>
              <w:tab/>
              <w:t>Wsparcie dla PowerShell 5.x – możliwość uruchamiania interpretera poleceń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. Możliwość szybkiego układania okien w predefiniowane siatki.</w:t>
            </w:r>
          </w:p>
          <w:p>
            <w:pPr>
              <w:pStyle w:val="Normal"/>
              <w:snapToGrid w:val="false"/>
              <w:ind w:left="342" w:hanging="34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. Oficjalne wsparcie w zakresie pomocy technicznej  oraz wsparcia bezpieczeństwa przez producenta systemu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Gwarancj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n site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rogramowani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alacja oprogramowania Chemioterapia i Chemioterapia - Loż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onitor medyczny diagnostyczny kolorowy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RYCA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arametry minimalne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Kolorowy panel IPS Podświetlenie LED Przekątna</w:t>
            </w:r>
            <w:r>
              <w:rPr>
                <w:rFonts w:cs="Tahoma" w:ascii="Tahoma" w:hAnsi="Tahoma"/>
                <w:color w:val="EE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1,3” (54,0 cm) Rozdzielczość 1200 x 1600 (3:4) Rozmiar wyświetlanego obrazu (szer. x wys.) 324,0 x 432,0 mm Rozmiar piksela 0,270 x 0,270 mm Liczba kolorów 10-bitowe (DisplayPort): 1,07 miliarda z palety 543 miliardów (13-bitowych) 8-bitowe: 16,77 miliona z palety 543 miliardów (13-bitowych) Kąty widzenia (pionowo / poziomo, typowe) 178° / 178° Jasność (typowa) 1000 cd/m² Rekomendowana jasność do kalibracji 500 cd/m² Kontrast (typowy) 1800:1 Czas reakcji (typowy) 20 ms (czarny-biały-czar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YGNAŁY WIDEO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 sygnałowe DisplayPort x 2, DVI-D Wyjścia sygnałowe DisplayPort (do połączeń szeregowych) Cyfrowa częstotliwość odświeżania 31 - 100 kHz / 59 – 61 Hz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204155159"/>
            <w:bookmarkEnd w:id="0"/>
            <w:r>
              <w:rPr>
                <w:rFonts w:cs="Tahoma" w:ascii="Tahoma" w:hAnsi="Tahoma"/>
                <w:sz w:val="18"/>
                <w:szCs w:val="18"/>
              </w:rPr>
              <w:t>4.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Zasilan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silacz AC 100 - 240 V: 50 / 60 Hz Typowy pobór mocy nie więcej niż 33 W Maksymalny pobór mocy nie więcej niż 98 W trybie oszczędzania energii 1 W lub mniej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datkowe funkcje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tabilizacja jasności Tak Digital Uniformity Equalizer (DUE) Tak Hybrid Gamma PXL Tak Work-and-Flow Switch-and-Go, Point-and-Focus, Instant Backlight Booster Predefiniowane tryby pracy CAL Switch (DICOM, CAL1, CAL2, Custom, sRGB, Text) Języki na wyświetlaczu OSD przynajmniej Angielski, niemiecki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pecyfikacja fizyczna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 7,7 kg Waga bez stopki 4,9 kg Rozstaw otworów montażowych (VESA) 100 x 100 mm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ertyfikaty i standardy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B, CE / UKCA (wyrób medyczny zgodny z MDR 2017/745), ANSI/ AAMI ES60601-1, CAN/CSA-C22.2 No. 60601-1, IEC/EN60601-1, VCCI-B, FCC-B, CAN ICES-3 (B), RCM, RoHS, China RoHS, WEEE, CCC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łączone akcesoria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able sygnałowe DisplayPort (3 m) x 2 Inne Kabel zasilający (3 m), kabel USB-A - USB-B (3 m) x 2, płyta z oprogramowaniem (RadiCS LE, instrukcja obsługi w formacie PDF, podręcznik instalacji w formacie PDF), instrukcja obsług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k produk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fabrycznie nowe, rok produkcji nie starszy niż 202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rukarka kodów kreskowych półprzemysłowa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Rodzaje druku: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miczny i termotransferow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Rozdzielczość drukowania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203 dpi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ksymalna szerokość druku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 mm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ZEROKOŚĆ NOŚNIKA Z PODKŁADEM (NP. ETYKIETA)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25,4 mm - 114 mm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KSYMALNA DŁUGOŚĆ DRUKU: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 mniej niż 3950 mm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AMIĘĆ: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6 MB SDRAM / 512 MB FLA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 xml:space="preserve">RODZAJE INTERFEJSU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USB, RS232, Bluetooth 4.1, Ethernet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JĘZYKI PROGRAMOWANIA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PL, ZPL, ZPLII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K PRODUKCJ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fabrycznie nowe, rok produkcji nie starszy niż 202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ga precyzyjna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ksymalny zakres ważeni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Nie mniej niż: 2,0 kg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Dokładność Odczytu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e gorsza niż 10 mg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_Hlk204155235"/>
            <w:bookmarkEnd w:id="1"/>
            <w:r>
              <w:rPr>
                <w:rFonts w:cs="Tahoma" w:ascii="Tahoma" w:hAnsi="Tahoma"/>
                <w:sz w:val="18"/>
                <w:szCs w:val="18"/>
              </w:rPr>
              <w:t>6.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owtarzalność, typowa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mg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zas stabilizacji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 1,2 s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diustacja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wnętrzna / proFACT Advanced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łącz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Bluetooth (opcja)</w:t>
              <w:br/>
              <w:t>Ethernet (LAN)</w:t>
              <w:br/>
              <w:t>RS232 (wbudowane / opcja)</w:t>
              <w:br/>
              <w:t>USB-A (do urządzenia)</w:t>
              <w:br/>
              <w:t>USB-B (do urządzenia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Wyświetlacz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7" kolorowy ekran dotykowy TFT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Zarządzanie prawami użytkowników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ograniczona liczba użytkowników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awa użytkownik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lecane do zastosowań biofarmaceutycznych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wagi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aga precyzyjn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unkcj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21 CFR Part 11 (kompatybilna z LabX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hrona hasłe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zówki dotyczące poziomowa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rządzanie prawami użytkowników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ED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ED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k produk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fabrycznie nowe, rok produkcji nie starszy niż 202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stalacj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taż i  uruchomienie wagi w pracowni cytostatyków dostosowanie do obsługi oprogramowania Eskulap – Chemioterapia - Loż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0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7. Warunki pozostałe/gwarancyjne – wspólne dla poz. 1 - 6  </w:t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gwarancj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. 36  miesiące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erowany okres gwarancji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leży wpisać w Formularzu ofertowym</w:t>
            </w:r>
          </w:p>
        </w:tc>
      </w:tr>
      <w:tr>
        <w:trPr>
          <w:trHeight w:val="1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07.04.2022 r. o wyrobach medycznych (DZ.U 2024 poz. 1620) oraz dyrektywami Unii Europejskiej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sz w:val="18"/>
                <w:szCs w:val="18"/>
              </w:rPr>
              <w:t xml:space="preserve">Oznakowanie oferowanych produktów musi </w:t>
            </w:r>
            <w:r>
              <w:rPr>
                <w:rFonts w:cs="Tahoma" w:ascii="Tahoma" w:hAnsi="Tahoma"/>
                <w:bCs/>
                <w:color w:val="000000"/>
                <w:kern w:val="2"/>
                <w:sz w:val="18"/>
                <w:szCs w:val="18"/>
                <w:shd w:fill="FFFFFF" w:val="clear"/>
              </w:rPr>
              <w:t>być zgodne z Rozporządzeniem Parlamentu Europejskiego i Rady UE w sprawie wyrobów medycznych 2017/745 (MDR).</w:t>
            </w:r>
            <w:r>
              <w:rPr>
                <w:rFonts w:cs="Tahoma" w:ascii="Tahoma" w:hAnsi="Tahoma"/>
                <w:color w:val="474747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yfikacja zgodna z normą IEC/EN 60601-1, ochrona przed porażeniem prądem lub równoważna-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jeżeli dotyczy elektrycznego sprzętu medycznego -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 okresie gwarancji w ramach zaoferowanej ceny Wykonawca przeprowadzi przewidywane prawem testy,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glądy techniczne wykonywane przez autoryzowane przez producenta placówki n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renie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P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i niezbędne czynności konserwacyjne przedmiotu zamówienia w ilości i zakresie zgodnym z zaleceniami producenta i określonymi w dokumentacji technicznej łącznie z wymianą wszystkich części i materiałów eksploatacyjnych -ostatni przegląd w ostatnim miesiącu gwarancji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Jeżeli dotyczy </w:t>
            </w:r>
            <w:r>
              <w:rPr>
                <w:rFonts w:cs="Tahoma" w:ascii="Tahoma" w:hAnsi="Tahoma"/>
                <w:sz w:val="18"/>
                <w:szCs w:val="18"/>
              </w:rPr>
              <w:t>-  podać ilość koniecznych do wykonania przeglądów technicznych i częstotliwość ich wykon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nie dotyczy</w:t>
            </w:r>
            <w:r>
              <w:rPr>
                <w:rFonts w:cs="Tahoma" w:ascii="Tahoma" w:hAnsi="Tahoma"/>
                <w:sz w:val="18"/>
                <w:szCs w:val="18"/>
              </w:rPr>
              <w:t xml:space="preserve">- wpisać: producent sprzętu nie wymaga wykonywania przeglądów technicznych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jecie gwarancją elementów składowych, niezbędnych do prawidłowej pracy przedmiotu zamówienia (np. podstawa jezdna, przewody zasilające, urządzenie typu UPS, kable.)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konanie testów odbiorczych i eksploatacyjnych po zainstalowaniu urządzenia oraz szkolenia personelu we wskazanym miejscu przez Zamawiającego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wis pogwarancyjny oraz okres zagwarantowania dostępności części zamiennych od daty dostawy min. 8 lat</w:t>
              <w:br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- wymóg wynikający z realizacji polityki DNSH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Użycie nowych, oryginalnych części zamiennych w okresie gwarancyjnym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Czas reakcji na zgłoszenie awari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do 48 godz. (w dni robocze)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Czas usunięcia zgłoszonych usterek i wykonania napraw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maks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 do 5 dn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roboczych od zgłoszenia awarii,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zas wykonania napraw- w przypadku konieczności sprowadzenia z zagranicy części zamiennych lub podzespołów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ks. 10 dn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roboczych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napraw gwarancyjnych tej samej części/elementu lub tego samego podzespołu w okresie gwarancji zobowiązujących do wymiany tego podzespołu na nowy – 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erwis gwarancyjny i przeglądy techniczne gwarancyjne wykonywane będą w siedzibie Zamawiającego przez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utoryzowane przez producent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acówki serwisowe na terenie RP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jakie placówki serwisowe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żliwość niezwłocznego kontaktu z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utoryzowan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zez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ducent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erwisantem na terenie RP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: nazwa serwisu oraz dane kontaktowe, nr telefonu, adres email pod które będą zgłaszane usterki oraz godziny prac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Sprzęt zastępczy</w:t>
            </w:r>
            <w:r>
              <w:rPr>
                <w:rFonts w:cs="Tahoma" w:ascii="Tahoma" w:hAnsi="Tahoma"/>
                <w:sz w:val="18"/>
                <w:szCs w:val="18"/>
              </w:rPr>
              <w:t xml:space="preserve">  w przypadku naprawy trwającej dłużej niż 48 godzin. Udostępniony sprzęt zastępczy będzie o parametrach nie gorszych niż zaoferowane w postępowaniu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427" w:leader="none"/>
          <w:tab w:val="center" w:pos="2064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Przedmiot zamówienia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danie realizowane w ramach projektu: Rozwój nowoczesnej opieki wysokospecjalistycznej, onkologicznej poprzez modernizację infrastruktury Wojewódzkiego Szpitala Wielospecjalistycznego im. dr. Jana Jonstona w Lesznie. Przedmiotem zadania jest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posażenie pracowni cytostatyków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Komputer medyczny chłodzony pasywnie – zakup specjalistycznego komputera dedykowanego do pracy w pracowniach cytostatyków, zapewniającego odpowiednie warunki do przechowywania i przetwarzania danych medycznych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lawiatura medyczna z Touchpadem – zakup klawiatury medycznej do obsługi sprzętu komputerowego w pracowniach medycznych, zapewniającej higieniczne i ergonomiczne warunki pracy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cja opisowa z kartą graficzną i monitorem biurkowym – zakup stanowiska komputerowego do pracy z obrazami diagnostycznymi, wspomagającego pracę lekarzy radiologów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nitor medyczny diagnostyczny – zakup monitora diagnostycznego do analizy obrazów medycznych,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wspierającego lekarzy w dokładnym diagnozowaniu chorób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rukarka kodów kreskowych półprzemysłowa– zakup drukarki do generowania kodów kreskowych, usprawniającej zarządzanie materiałami i lekami w szpitalu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aga precyzyjna– zakup precyzyjnej wagi, która umożliwi dokładne pomiary.</w:t>
      </w:r>
    </w:p>
    <w:p>
      <w:pPr>
        <w:pStyle w:val="Normal"/>
        <w:tabs>
          <w:tab w:val="clear" w:pos="708"/>
          <w:tab w:val="center" w:pos="465" w:leader="none"/>
          <w:tab w:val="center" w:pos="2348" w:leader="none"/>
        </w:tabs>
        <w:jc w:val="both"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465" w:leader="none"/>
          <w:tab w:val="center" w:pos="2348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Termin realizacji zamówienia </w:t>
      </w:r>
    </w:p>
    <w:p>
      <w:pPr>
        <w:pStyle w:val="Akapitzlist"/>
        <w:tabs>
          <w:tab w:val="clear" w:pos="708"/>
          <w:tab w:val="center" w:pos="465" w:leader="none"/>
          <w:tab w:val="center" w:pos="2348" w:leader="none"/>
        </w:tabs>
        <w:suppressAutoHyphens w:val="false"/>
        <w:spacing w:before="0" w:after="0"/>
        <w:ind w:left="0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posażenie pracowni cytostatyków do 90 dni kalendarzowych od dnia zawarcia umowy</w:t>
      </w:r>
    </w:p>
    <w:p>
      <w:pPr>
        <w:pStyle w:val="Normal"/>
        <w:ind w:left="833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suppressAutoHyphens w:val="false"/>
        <w:spacing w:lineRule="auto" w:line="264" w:before="0" w:after="138"/>
        <w:ind w:left="0" w:hanging="18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III.       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720" w:hanging="18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720" w:hanging="18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720" w:hanging="18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0"/>
        <w:ind w:left="720" w:hanging="180"/>
        <w:contextualSpacing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>Zakres przedmiotowy  – Wyposażenie pracowni cytostatyków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miotem etapu jest dostawa i montaż wyposażenia do pracowni cytostatyków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Poniżej wyspecyfikowano minimalne parametry wyposażenia, które należy dostarczyć w ramach realizacji etapu. W przypadku, gdy nie określono, że parametr określa maksymalną wartość jest to jego wartość minimalna.  </w:t>
      </w:r>
    </w:p>
    <w:p>
      <w:pPr>
        <w:pStyle w:val="Normal"/>
        <w:ind w:first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magania ogólne: 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Całość dostarczanego wyposażenia musi pochodzić z autoryzowanego kanału sprzedaży producenta.  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Całość dostarczanego rozwiązania, tzn. każde z dostarczonych urządzeń, musi być nowe, wcześniej nieużywane, rok produkcji nie starszy niż 2025. 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>Całość dostarczanego rozwiązania, tzn. każde z dostarczonych urządzeń, w którym nie wskazano warunków gwarancji, musi być objęte gwarancją w okresie minimum 36 miesięcy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rządzenia i ich komponenty muszą być oznakowane przez producentów w taki sposób, aby możliwa była identyfikacja zarówno produktu, producenta, jak i daty produkcji danego elementu. 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 każdego urządzenia musi być dostarczony komplet standardowej dokumentacji dla użytkownika w formie papierowej lub elektronicznej w języku polskim lub angielskim. 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Do każdego urządzenia musi być dostarczony niezbędny sprzęt eksploatacyjny (przewody zasilające, przewody sygnałowe itp.) niezbędny do uruchomienia danego urządzenia w budowanym rozwiązaniu w miejscu dostawy wskazanym przez Zamawiającego. Sprzęt, o którym mowa powyżej jest integralną częścią oferty i przechodzi na własność Zamawiającego. 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urządzenia muszą posiadać oznakowanie CE. 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dostarczane urządzenia na dzień złożenia oferty nie mogą być w fazie end-of-life (EOL)  </w:t>
      </w:r>
    </w:p>
    <w:p>
      <w:pPr>
        <w:pStyle w:val="Normal"/>
        <w:numPr>
          <w:ilvl w:val="0"/>
          <w:numId w:val="4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urządzenia muszą współpracować z siecią energetyczną o parametrach: 230 V ± 10%, 50 Hz.  </w:t>
      </w:r>
    </w:p>
    <w:p>
      <w:pPr>
        <w:pStyle w:val="Akapitzlistcxsppierwsze"/>
        <w:spacing w:before="280" w:after="280"/>
        <w:ind w:left="10" w:hanging="0"/>
        <w:contextualSpacing/>
        <w:jc w:val="both"/>
        <w:rPr>
          <w:rFonts w:ascii="Tahoma" w:hAnsi="Tahoma" w:cs="Tahoma"/>
          <w:bCs/>
          <w:vanish/>
          <w:sz w:val="16"/>
          <w:szCs w:val="16"/>
          <w:lang w:val="pl-PL"/>
        </w:rPr>
      </w:pPr>
      <w:bookmarkStart w:id="2" w:name="_Hlk193630838"/>
      <w:r>
        <w:rPr>
          <w:rFonts w:cs="Tahoma" w:ascii="Tahoma" w:hAnsi="Tahoma"/>
          <w:bCs/>
          <w:sz w:val="16"/>
          <w:szCs w:val="16"/>
          <w:lang w:val="pl-PL"/>
        </w:rPr>
        <w:t xml:space="preserve">2.    W tabeli  „Zestawienie wymaganych – oferowanych parametrów technicznych i użytkowych znajduje się </w:t>
      </w:r>
    </w:p>
    <w:p>
      <w:pPr>
        <w:pStyle w:val="Akapitzlistcxspdrugie"/>
        <w:numPr>
          <w:ilvl w:val="0"/>
          <w:numId w:val="10"/>
        </w:numPr>
        <w:spacing w:before="280" w:after="0"/>
        <w:ind w:left="360" w:hanging="360"/>
        <w:jc w:val="both"/>
        <w:rPr>
          <w:rFonts w:ascii="Tahoma" w:hAnsi="Tahoma" w:cs="Tahoma"/>
          <w:bCs/>
          <w:vanish/>
          <w:sz w:val="16"/>
          <w:szCs w:val="16"/>
          <w:lang w:val="pl-PL"/>
        </w:rPr>
      </w:pPr>
      <w:r>
        <w:rPr>
          <w:rFonts w:cs="Tahoma" w:ascii="Tahoma" w:hAnsi="Tahoma"/>
          <w:bCs/>
          <w:vanish/>
          <w:sz w:val="16"/>
          <w:szCs w:val="16"/>
          <w:lang w:val="pl-PL"/>
        </w:rPr>
      </w:r>
    </w:p>
    <w:p>
      <w:pPr>
        <w:pStyle w:val="Akapitzlistcxspnazwisko"/>
        <w:numPr>
          <w:ilvl w:val="0"/>
          <w:numId w:val="6"/>
        </w:numPr>
        <w:spacing w:before="0" w:after="280"/>
        <w:ind w:left="360" w:hanging="360"/>
        <w:jc w:val="both"/>
        <w:rPr>
          <w:rFonts w:ascii="Tahoma" w:hAnsi="Tahoma" w:cs="Tahoma"/>
          <w:sz w:val="16"/>
          <w:szCs w:val="16"/>
          <w:lang w:val="pl-PL"/>
        </w:rPr>
      </w:pPr>
      <w:bookmarkStart w:id="3" w:name="_Hlk193630838"/>
      <w:r>
        <w:rPr>
          <w:rFonts w:cs="Tahoma" w:ascii="Tahoma" w:hAnsi="Tahoma"/>
          <w:sz w:val="16"/>
          <w:szCs w:val="16"/>
          <w:lang w:val="pl-PL"/>
        </w:rPr>
        <w:t xml:space="preserve">opis parametrów minimalnych dostarczanej </w:t>
      </w:r>
      <w:bookmarkEnd w:id="3"/>
      <w:r>
        <w:rPr>
          <w:rFonts w:cs="Tahoma" w:ascii="Tahoma" w:hAnsi="Tahoma"/>
          <w:sz w:val="16"/>
          <w:szCs w:val="16"/>
          <w:lang w:val="pl-PL"/>
        </w:rPr>
        <w:t>infrastruktury.</w:t>
      </w:r>
    </w:p>
    <w:p>
      <w:pPr>
        <w:pStyle w:val="Normal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autoSpaceDE w:val="false"/>
        <w:ind w:right="-142" w:hanging="0"/>
        <w:rPr/>
      </w:pPr>
      <w:r>
        <w:rPr>
          <w:rFonts w:cs="Tahoma" w:ascii="Tahoma" w:hAnsi="Tahoma"/>
          <w:sz w:val="14"/>
          <w:szCs w:val="14"/>
        </w:rPr>
        <w:t>*</w:t>
      </w:r>
      <w:r>
        <w:rPr>
          <w:rFonts w:cs="Tahoma" w:ascii="Tahoma" w:hAnsi="Tahoma"/>
          <w:i/>
          <w:iCs/>
          <w:sz w:val="14"/>
          <w:szCs w:val="14"/>
        </w:rPr>
        <w:t>UWAGA:   brak potwierdzenia spełnienia przez Wykonawcę parametrów i warunków dla urządzenia wymaganych przez Zamawiającego będzie traktowane jako brak danego parametru i będzie skutkowało odrzuceniem oferty.</w:t>
      </w:r>
    </w:p>
    <w:p>
      <w:pPr>
        <w:pStyle w:val="Normal"/>
        <w:autoSpaceDE w:val="false"/>
        <w:ind w:right="-142" w:hanging="0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autoSpaceDE w:val="false"/>
        <w:ind w:right="-14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okumenty potwierdzające w/w parametry: oferta strona nr  ….-….</w:t>
      </w:r>
    </w:p>
    <w:p>
      <w:pPr>
        <w:pStyle w:val="Normal"/>
        <w:autoSpaceDE w:val="false"/>
        <w:ind w:right="-14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Tahoma" w:cs="Tahoma" w:ascii="Tahoma" w:hAnsi="Tahoma"/>
          <w:i/>
          <w:iCs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>„</w:t>
      </w:r>
      <w:r>
        <w:rPr>
          <w:rFonts w:cs="Tahoma" w:ascii="Tahoma" w:hAnsi="Tahoma"/>
          <w:i/>
          <w:iCs/>
          <w:sz w:val="14"/>
          <w:szCs w:val="14"/>
        </w:rPr>
        <w:t>Oświadczamy, że oferowane urządzenia spełniają wymagania techniczne, zawarte w powyższym opisie, są kompletne, fabrycznie nowe i będą gotowe do użytku bez żadnych dodatkowych zakupów.”</w:t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</w:t>
      </w:r>
      <w:r>
        <w:rPr>
          <w:rFonts w:cs="Tahoma" w:ascii="Tahoma" w:hAnsi="Tahoma"/>
          <w:sz w:val="18"/>
          <w:szCs w:val="18"/>
        </w:rPr>
        <w:t>.......…..……dnia……………                   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sz w:val="18"/>
          <w:szCs w:val="18"/>
        </w:rPr>
        <w:t>podpis elektroniczny osoby uprawnionej]</w:t>
      </w:r>
    </w:p>
    <w:p>
      <w:pPr>
        <w:pStyle w:val="Normal"/>
        <w:ind w:left="1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3087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ahoma" w:hAnsi="Tahoma" w:eastAsia="Cambria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zCs w:val="16"/>
        <w:rFonts w:ascii="Tahoma" w:hAnsi="Tahoma" w:eastAsia="Cambria" w:cs="Tahoma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ascii="Tahoma" w:hAnsi="Tahoma" w:cs="Tahoma"/>
        <w:color w:val="2F5496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40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" w:hanging="283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140" w:hanging="426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tarSymbol;Yu Gothic"/>
      <w:color w:val="000000"/>
      <w:sz w:val="18"/>
      <w:szCs w:val="18"/>
      <w:lang w:val="pl-PL"/>
    </w:rPr>
  </w:style>
  <w:style w:type="character" w:styleId="WW8Num2z0">
    <w:name w:val="WW8Num2z0"/>
    <w:qFormat/>
    <w:rPr>
      <w:rFonts w:ascii="Symbol" w:hAnsi="Symbol" w:cs="StarSymbol;Yu Gothic"/>
      <w:color w:val="000000"/>
      <w:sz w:val="18"/>
      <w:szCs w:val="18"/>
      <w:lang w:val="pl-P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OpenSymbol, 'Arial Unicode MS'"/>
    </w:rPr>
  </w:style>
  <w:style w:type="character" w:styleId="WW8Num5z0">
    <w:name w:val="WW8Num5z0"/>
    <w:qFormat/>
    <w:rPr>
      <w:rFonts w:ascii="Symbol" w:hAnsi="Symbol" w:cs="OpenSymbol, 'Arial Unicode MS'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b/>
      <w:i w:val="false"/>
      <w:sz w:val="28"/>
      <w:u w:val="none"/>
    </w:rPr>
  </w:style>
  <w:style w:type="character" w:styleId="WW8Num11z0">
    <w:name w:val="WW8Num11z0"/>
    <w:qFormat/>
    <w:rPr>
      <w:rFonts w:ascii="Symbol" w:hAnsi="Symbol" w:cs="OpenSymbol, 'Arial Unicode MS'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Cambria" w:cs="Tahom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7z0">
    <w:name w:val="WW8Num17z0"/>
    <w:qFormat/>
    <w:rPr>
      <w:rFonts w:ascii="Tahoma" w:hAnsi="Tahoma" w:eastAsia="Cambria" w:cs="Tahom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8z0">
    <w:name w:val="WW8Num18z0"/>
    <w:qFormat/>
    <w:rPr>
      <w:rFonts w:ascii="Symbol" w:hAnsi="Symbol" w:cs="OpenSymbol, 'Arial Unicode MS'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  <w:w w:val="99"/>
      <w:sz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Tahoma"/>
      <w:color w:val="2F549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color w:val="000000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Timark">
    <w:name w:val="timark"/>
    <w:basedOn w:val="Domylnaczcionkaakapitu"/>
    <w:qFormat/>
    <w:rPr/>
  </w:style>
  <w:style w:type="character" w:styleId="Nomark">
    <w:name w:val="nomar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sz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1">
    <w:name w:val="WW8Num34z1"/>
    <w:qFormat/>
    <w:rPr>
      <w:rFonts w:ascii="Times New Roman" w:hAnsi="Times New Roman" w:eastAsia="SimSun;宋体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7z0">
    <w:name w:val="WW8Num37z0"/>
    <w:qFormat/>
    <w:rPr>
      <w:sz w:val="22"/>
    </w:rPr>
  </w:style>
  <w:style w:type="character" w:styleId="WW8Num40z0">
    <w:name w:val="WW8Num40z0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Cpvdrzewo5">
    <w:name w:val="cpv_drzewo_5"/>
    <w:qFormat/>
    <w:rPr/>
  </w:style>
  <w:style w:type="character" w:styleId="St">
    <w:name w:val="st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426"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357" w:right="142" w:hanging="35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both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suppressAutoHyphens w:val="true"/>
    </w:pPr>
    <w:rPr>
      <w:rFonts w:ascii="CG Times" w:hAnsi="CG Times" w:cs="CG Times"/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odstawowy2">
    <w:name w:val="Podstawowy2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18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ZnakZnakZnakZnakZnakZnak">
    <w:name w:val="Znak Znak Znak Znak Znak Znak Znak Znak"/>
    <w:basedOn w:val="Normal"/>
    <w:qFormat/>
    <w:pPr/>
    <w:rPr>
      <w:sz w:val="24"/>
      <w:szCs w:val="24"/>
    </w:rPr>
  </w:style>
  <w:style w:type="paragraph" w:styleId="WWZnakZnakZnakZnak">
    <w:name w:val="WW-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color w:val="000000"/>
      <w:lang w:val="en-US" w:bidi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b/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426" w:firstLine="708"/>
      <w:jc w:val="both"/>
    </w:pPr>
    <w:rPr>
      <w:sz w:val="24"/>
      <w:lang w:eastAsia="zh-CN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 w:val="26"/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357" w:right="142" w:hanging="357"/>
      <w:jc w:val="both"/>
    </w:pPr>
    <w:rPr>
      <w:sz w:val="22"/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Bartek">
    <w:name w:val="Bartek"/>
    <w:basedOn w:val="Normal"/>
    <w:qFormat/>
    <w:pPr>
      <w:suppressAutoHyphens w:val="true"/>
    </w:pPr>
    <w:rPr>
      <w:sz w:val="28"/>
      <w:szCs w:val="28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1">
    <w:name w:val="Text body indent"/>
    <w:basedOn w:val="Standard"/>
    <w:qFormat/>
    <w:pPr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  <w:szCs w:val="19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Calibri" w:cs="Verdana"/>
      <w:sz w:val="19"/>
      <w:szCs w:val="19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widowControl/>
      <w:spacing w:lineRule="auto" w:line="249" w:before="0" w:after="120"/>
    </w:pPr>
    <w:rPr>
      <w:rFonts w:ascii="Calibri" w:hAnsi="Calibri" w:eastAsia="SimSun;宋体" w:cs="Calibri"/>
      <w:sz w:val="22"/>
      <w:szCs w:val="22"/>
    </w:rPr>
  </w:style>
  <w:style w:type="paragraph" w:styleId="TableParagraph">
    <w:name w:val="Table Paragraph"/>
    <w:basedOn w:val="Standard"/>
    <w:qFormat/>
    <w:pPr>
      <w:spacing w:lineRule="auto" w:line="249" w:before="0" w:after="160"/>
      <w:textAlignment w:val="auto"/>
    </w:pPr>
    <w:rPr>
      <w:rFonts w:ascii="Calibri" w:hAnsi="Calibri" w:eastAsia="SimSun;宋体" w:cs="Calibri"/>
      <w:sz w:val="22"/>
      <w:szCs w:val="22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justify1">
    <w:name w:val="text-justify1"/>
    <w:basedOn w:val="Normal"/>
    <w:qFormat/>
    <w:pPr>
      <w:spacing w:before="280" w:after="280"/>
    </w:pPr>
    <w:rPr>
      <w:sz w:val="24"/>
      <w:szCs w:val="24"/>
      <w:lang w:bidi="ne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Verdana" w:hAnsi="Verdana" w:cs="Verdana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WBezodstpw1">
    <w:name w:val="WW-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9"/>
    </w:pPr>
    <w:rPr>
      <w:rFonts w:ascii="Tahoma" w:hAnsi="Tahoma" w:cs="Tahoma"/>
      <w:sz w:val="24"/>
      <w:szCs w:val="24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0:17:00Z</dcterms:created>
  <dc:creator>Ewelina Silczak</dc:creator>
  <dc:description/>
  <cp:keywords/>
  <dc:language>en-US</dc:language>
  <cp:lastModifiedBy>Jakub Kałuża</cp:lastModifiedBy>
  <cp:lastPrinted>2023-02-23T13:46:00Z</cp:lastPrinted>
  <dcterms:modified xsi:type="dcterms:W3CDTF">2025-11-03T13:50:00Z</dcterms:modified>
  <cp:revision>7</cp:revision>
  <dc:subject/>
  <dc:title>[nazwa Wykonawcy]</dc:title>
</cp:coreProperties>
</file>